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Ofenkartoffel mit Räucheraalcreme, Tomaten und Lauch</w:t>
      </w:r>
    </w:p>
    <w:p>
      <w:pPr>
        <w:pStyle w:val="HTMLVorformatiert"/>
        <w:rPr>
          <w:rFonts w:eastAsia="Times New Roman"/>
        </w:rPr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 xml:space="preserve"> 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2 Portionen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 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Kartoffeln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50 g Butter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Thymianzweige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100 ml Sahne</w:t>
      </w:r>
    </w:p>
    <w:p>
      <w:pPr>
        <w:pStyle w:val="Heading1"/>
        <w:rPr/>
      </w:pPr>
      <w:r>
        <w:rPr>
          <w:rStyle w:val="HTMLSchreibmaschine"/>
          <w:rFonts w:cs="Times New Roman"/>
          <w:sz w:val="28"/>
        </w:rPr>
        <w:t>Knoblauchzehe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1 Rosmarinzweig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Lorbeerblatt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150 g Räucheraal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20 g Sahne, geschlagen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Tomaten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Sommerlauchstangen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120 g Räucheraal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Kerbel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Salz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Pfeffer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Kümmel</w:t>
      </w:r>
    </w:p>
    <w:p>
      <w:pPr>
        <w:pStyle w:val="Normal"/>
        <w:rPr/>
      </w:pPr>
      <w:r>
        <w:rPr>
          <w:rStyle w:val="HTMLSchreibmaschine"/>
          <w:rFonts w:cs="Times New Roman"/>
          <w:color w:val="0000FF"/>
          <w:sz w:val="28"/>
        </w:rPr>
        <w:t>Olivenöl</w:t>
      </w:r>
    </w:p>
    <w:p>
      <w:pPr>
        <w:pStyle w:val="HTMLVorformatiert"/>
        <w:ind w:firstLine="720"/>
        <w:rPr>
          <w:rStyle w:val="HTMLSchreibmaschine"/>
          <w:rFonts w:ascii="Times New Roman" w:hAnsi="Times New Roman" w:cs="Times New Roman"/>
          <w:color w:val="0000FF"/>
          <w:sz w:val="28"/>
        </w:rPr>
      </w:pPr>
      <w:r>
        <w:rPr/>
      </w:r>
    </w:p>
    <w:p>
      <w:pPr>
        <w:pStyle w:val="HTMLVorformatiert"/>
        <w:rPr>
          <w:rFonts w:eastAsia="Times New Roman"/>
        </w:rPr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 xml:space="preserve"> 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 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Die Kartoffeln waschen, schälen und mit je  10 g Butter, einer Prise Salz, Kümmel und einem Thymianzweig in Alufolie einpacken.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Im Ofen bei  180 Grad (Umluft) ca.  40 Minuten garen.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Dann die Kartoffeln auspacken, der Länge nach einen Deckel abschneiden und mit einem Löffel leicht aushöhlen.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Die ausgestochenen Kartoffelstücke (100 g) mit Sahne, Knoblauch und Kräutern aufkochen.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Dann 100 g Aal würfeln und  10 Minuten darin ziehen lassen.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Das Ganze durch ein feines Sieb streichen und die Creme mit Butterflöckchen und geschlagener Sahne aufmontieren.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Die Tomaten häuten, vierteln und entkernen. Tomatenfleisch und restlichen Aal in 5 mm kleine Würfel schneiden. Sommerlauch in feine Rädchen schneiden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und zusammen mit den Aal- und Tomatenwürfeln in etwas Olivenöl anschwenken, mit Salz und Pfeffer würzen.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Die Hälfte des Tomaten-Lauch-Ragouts in die ausgehöhlten Kartoffeln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Füllen und mit der Aalcreme bedecken.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Darauf eine weitere Schicht Ragout geben.</w:t>
      </w:r>
    </w:p>
    <w:p>
      <w:pPr>
        <w:pStyle w:val="HTMLVorformatiert"/>
        <w:rPr/>
      </w:pPr>
      <w:r>
        <w:rPr>
          <w:rStyle w:val="HTMLSchreibmaschine"/>
          <w:rFonts w:cs="Times New Roman" w:ascii="Times New Roman" w:hAnsi="Times New Roman"/>
          <w:color w:val="0000FF"/>
          <w:sz w:val="28"/>
        </w:rPr>
        <w:t>Für die Garnitur den Aal in feine Blättchen schneiden, auf den Kartoffeln anrichten und mit etwas Kerbel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basedOn w:val="AbsatzStandardschriftar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07:00Z</dcterms:created>
  <dc:creator>Einhäuser</dc:creator>
  <dc:description/>
  <dc:language>en-US</dc:language>
  <cp:lastModifiedBy>Einhäuser</cp:lastModifiedBy>
  <dcterms:modified xsi:type="dcterms:W3CDTF">2003-10-21T23:10:00Z</dcterms:modified>
  <cp:revision>1</cp:revision>
  <dc:subject/>
  <dc:title>Ofenkartoffel mit Räucheraalcreme, Tomaten und Lauch</dc:title>
</cp:coreProperties>
</file>